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2 січня 2025  № 2</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оброславський відділ ГУ 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оброславський відділ ГУ ДМС в Одеській області</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Одеська область, Одеський район, смт Доброслав, вул. Центральна 7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онеділок – вихідний</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второк – 09:00 – 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ереда – 09:00 – 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Четвер – 09:00 – 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ятниця – 09:00 – 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убота – 09:00 – 16:45</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еділя -  вихідний</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бідня перерва – 13:00 – 13: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1752" w:leader="none"/>
              </w:tabs>
              <w:spacing w:before="0" w:after="200"/>
              <w:rPr>
                <w:rFonts w:ascii="Times New Roman" w:hAnsi="Times New Roman" w:cs="Times New Roman"/>
                <w:sz w:val="20"/>
                <w:szCs w:val="20"/>
                <w:lang w:val="uk-UA"/>
              </w:rPr>
            </w:pPr>
            <w:r>
              <w:rPr>
                <w:rFonts w:cs="Times New Roman" w:ascii="Times New Roman" w:hAnsi="Times New Roman"/>
                <w:sz w:val="20"/>
                <w:szCs w:val="20"/>
                <w:lang w:val="uk-UA"/>
              </w:rPr>
              <w:tab/>
              <w:t>0(4855)40096</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Начальник ГУ 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1</cp:lastModifiedBy>
  <cp:lastPrinted>2019-05-03T11:23:00Z</cp:lastPrinted>
  <dcterms:modified xsi:type="dcterms:W3CDTF">2025-08-22T12:44:00Z</dcterms:modified>
  <cp:revision>1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